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ПОСТАВКИ №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г. Красноярск</w:t>
        <w:tab/>
        <w:tab/>
        <w:tab/>
        <w:t xml:space="preserve">        </w:t>
        <w:tab/>
        <w:t xml:space="preserve">  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>_______________________________________________________________________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024/20экс (лот № 3) о нижеследующем: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1.1. Поставщик обязуется поставить автомобильные грузовые шины</w:t>
      </w:r>
      <w:r>
        <w:rPr>
          <w:bCs/>
          <w:color w:val="00B0F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ТОВ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И ПРАВА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оставщ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 Оплатить Товар в порядке, установленном главой 4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.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>4.1. Цена Товара по договору составляет _____________ (</w:t>
      </w:r>
      <w:r>
        <w:rPr>
          <w:bCs/>
          <w:sz w:val="26"/>
          <w:szCs w:val="26"/>
        </w:rPr>
        <w:t>________________</w:t>
      </w:r>
      <w:r>
        <w:rPr>
          <w:sz w:val="26"/>
          <w:szCs w:val="26"/>
        </w:rPr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2. Оплата товара производится в следующем порядке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 xml:space="preserve">- </w:t>
      </w:r>
      <w:bookmarkStart w:id="0" w:name="_Hlk12609190"/>
      <w:r>
        <w:rPr>
          <w:sz w:val="26"/>
          <w:szCs w:val="26"/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sz w:val="26"/>
          <w:szCs w:val="26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>
          <w:sz w:val="26"/>
          <w:szCs w:val="26"/>
        </w:rPr>
        <w:t>4.5. Стороны обязуются ежеквартально подписывать акты сверки взаиморасчетов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ОСТАВКИ И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sz w:val="26"/>
          <w:szCs w:val="26"/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>
          <w:sz w:val="26"/>
          <w:szCs w:val="26"/>
        </w:rPr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  <w:sz w:val="26"/>
          <w:szCs w:val="26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  <w:sz w:val="26"/>
          <w:szCs w:val="26"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срочная</w:t>
      </w:r>
      <w:r>
        <w:rPr>
          <w:kern w:val="2"/>
          <w:sz w:val="26"/>
          <w:szCs w:val="26"/>
        </w:rPr>
        <w:t xml:space="preserve"> поставка Товара допускается.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отказаться от приемки, вернуть Товар, требовать замены несоответствующего характеристикам/некачественного товара за счет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ind w:left="379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 – 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9.1. Договор вступает в силу с момента его подписания сторонами и действует по 31.12.2021 г., в части оплаты - до полного исполнения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>
          <w:sz w:val="26"/>
          <w:szCs w:val="26"/>
        </w:rPr>
        <w:t>10.2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60135, г. Красноярск, ул. Молоков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ОКПО: 99419572   Код ОКОГУ:</w:t>
                            </w:r>
                            <w:r>
                              <w:rPr/>
                              <w:t xml:space="preserve">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сударственная 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60135, г. Красноярск, ул. Молоков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 37 «А», офис 3-2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д ОКПО: 99419572   Код ОКОГУ:</w:t>
                      </w:r>
                      <w:r>
                        <w:rPr/>
                        <w:t xml:space="preserve">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Государственная 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ind w:left="550" w:hanging="550"/>
        <w:jc w:val="center"/>
        <w:rPr/>
      </w:pPr>
      <w:r>
        <w:rPr/>
        <w:t>Спецификация №1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4253"/>
        <w:gridCol w:w="1701"/>
        <w:gridCol w:w="1559"/>
        <w:gridCol w:w="2212"/>
        <w:gridCol w:w="2278"/>
      </w:tblGrid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0" w:hanging="5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Цена за ед., _____, в т.ч. НДС</w:t>
            </w:r>
            <w:r>
              <w:rPr>
                <w:b/>
                <w:color w:val="000000"/>
                <w:sz w:val="20"/>
                <w:szCs w:val="20"/>
              </w:rPr>
              <w:t>/ НДС не облагаетс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тоимость, в _____, в т.ч. НДС/ НДС не облагается</w:t>
            </w:r>
          </w:p>
        </w:tc>
      </w:tr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5"/>
              <w:jc w:val="both"/>
              <w:rPr/>
            </w:pPr>
            <w:r>
              <w:rPr>
                <w:bCs/>
                <w:spacing w:val="-1"/>
              </w:rPr>
              <w:t>Грузовые шины: с камерой и ободной лентой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азвание модели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TyRex CRG VM-201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Типоразмер – 10.00R2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осадочный диаметр, дюймы: 2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ирина профиля, мм: 27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аружный диаметр, мм: 1052±16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Рисунок\ось: </w:t>
              <w:tab/>
              <w:t>Универсаль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омплектность: укомплектована камерой, ободной лентой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скорости: 110K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нагрузки: 149/146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ес товара, кг: 43,6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орма слойности: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Всего (прописью)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ок поставки партии Товара: в течение 5 (пяти) дней с момента получения заявки от Заказч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а:______________________________________________________________.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/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Шубин О.В.</w:t>
            </w:r>
          </w:p>
        </w:tc>
      </w:tr>
    </w:tbl>
    <w:p>
      <w:pPr>
        <w:pStyle w:val="Normal"/>
        <w:tabs>
          <w:tab w:val="clear" w:pos="708"/>
          <w:tab w:val="left" w:pos="113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.П.</w:t>
        <w:tab/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</w:rPr>
        <w:t>к договору поставки № _________от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81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на поставку автомобильных грузовых шин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для АО «Краслесинвест».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/>
        <w:t>Наименование товара, количество, технические характеристики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26"/>
        <w:gridCol w:w="5245"/>
        <w:gridCol w:w="966"/>
        <w:gridCol w:w="1450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outlineLvl w:val="0"/>
              <w:rPr/>
            </w:pPr>
            <w:r>
              <w:rPr/>
              <w:t>Грузовые шины: с камерой и ободной ленто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outlineLvl w:val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Название модел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-TyRex CRG VM-20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Типоразмер – 10.00R2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осадочный диаметр, дюймы: 2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Ширина профиля, мм: 27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Наружный диаметр, мм: 1052±16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 xml:space="preserve">Рисунок\ось: </w:t>
              <w:tab/>
              <w:t>Универсальн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Комплектность: укомплектована камерой, ободной ленто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скорости: 110K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нагрузки: 149/146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Вес товара, кг: 43,6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Норма слойности: 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Функциональное назначение:</w:t>
      </w:r>
      <w:r>
        <w:rPr/>
        <w:t xml:space="preserve"> автомобильные шины предназначены для оснащения автомобилей с целью эксплуатации для нужд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безопасности:</w:t>
      </w:r>
      <w:r>
        <w:rPr/>
        <w:t xml:space="preserve"> товар должен быть безопасным и соответствовать требованиям ГОСТ Р 51893-2002 «Шины пневматические. Общие технические требования безопасности» в т. ч. на товаре должны отсутствовать отслоения протектора, расслоения слоев, отслоения (разрывы) корд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качеству:</w:t>
      </w:r>
      <w:r>
        <w:rPr/>
        <w:t xml:space="preserve"> поставляемый товар должен быть новым (не восстановленным, не бывшим в употреблении). Товар должен соответствовать техническим характеристикам, заявленным производителем. Качество товара должно соответствовать требованиям ГОСТ Р52899-2007 «Шины пневматические для грузовых механических транспортных средств и прицепов», что должно быть подтверждено соответствующими сертификатам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Требования к упаковке, маркировке, отгрузке:</w:t>
      </w:r>
      <w:r>
        <w:rPr/>
        <w:t xml:space="preserve"> </w:t>
      </w:r>
      <w:r>
        <w:rPr>
          <w:iCs/>
          <w:spacing w:val="2"/>
        </w:rPr>
        <w:t xml:space="preserve">Упаковка, маркировка, транспортирование товара осуществляется </w:t>
      </w:r>
      <w:r>
        <w:rPr/>
        <w:t>в соответствии с требованиями завода – изготовителя. Упаковка должна обеспечивать полную сохранность продукции при транспортировке, погрузочно-разгрузочных работах и складировании в т. ч. каждое изделие должно иметь четкую маркировку в соответствии с ГОСТ Р 41.30-99 (Правила ЕЭК ОООН №30) «Единообразные предписания, касающиеся официального утверждения шин для автомобилей и их прицепов», на которой должны быть указаны обязательно следующие характерист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наименование производ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обозначение размера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модель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нагруз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категории скорости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/>
        <w:t xml:space="preserve">Доставка товара производится средствами Исполнителя по адресу, указанному заказчиком. Срок поставки товара на склад Заказчика в течение пяти дней, с момента получения заявки от заказчика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/>
        <w:t>Количество и ассортимент поставляемых автошин согласовывается между Поставщиком и Заказчиком в виде письменной заявки на каждую партию отправляемого товара. Минимальный объем поставки автошин 10 ш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Гарантийный срок:</w:t>
      </w:r>
      <w:r>
        <w:rPr/>
        <w:t xml:space="preserve"> гарантийный срок на товар должен быть не менее срока, установленного заводом изготовителем товара в предоставляемом поставщиком гарантийном сертификате и должен быть не менее 6 месяцев со дня изготовлен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33"/>
        <w:gridCol w:w="4027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_/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О «Краслес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____________________/</w:t>
            </w:r>
            <w:r>
              <w:rPr>
                <w:rFonts w:eastAsia="Calibri"/>
                <w:lang w:eastAsia="en-US"/>
              </w:rPr>
              <w:t xml:space="preserve"> О.В. Шубин</w:t>
            </w:r>
          </w:p>
        </w:tc>
      </w:tr>
    </w:tbl>
    <w:p>
      <w:pPr>
        <w:pStyle w:val="Normal"/>
        <w:tabs>
          <w:tab w:val="clear" w:pos="708"/>
          <w:tab w:val="left" w:pos="7245" w:leader="none"/>
          <w:tab w:val="left" w:pos="7470" w:leader="none"/>
        </w:tabs>
        <w:jc w:val="both"/>
        <w:rPr/>
      </w:pPr>
      <w:r>
        <w:rPr/>
        <w:t xml:space="preserve">           </w:t>
      </w:r>
      <w:r>
        <w:rPr/>
        <w:t>м.п.</w:t>
        <w:tab/>
        <w:t>м.п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567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0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19T07:43:00Z</dcterms:modified>
  <cp:revision>9</cp:revision>
  <dc:subject/>
  <dc:title>ДОГОВОР ПОСТАВКИ № ____</dc:title>
</cp:coreProperties>
</file>